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ΝΔΕΙΚΤΙΚΟ 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color w:val="FF0000"/>
        </w:rPr>
      </w:pPr>
      <w:bookmarkStart w:id="0" w:name="OLE_LINK11"/>
      <w:bookmarkStart w:id="1" w:name="OLE_LINK3"/>
      <w:bookmarkStart w:id="2" w:name="OLE_LINK2"/>
      <w:bookmarkEnd w:id="0"/>
      <w:bookmarkEnd w:id="1"/>
      <w:bookmarkEnd w:id="2"/>
      <w:r>
        <w:rPr>
          <w:b/>
          <w:color w:val="FF0000"/>
        </w:rPr>
        <w:t>*</w:t>
      </w:r>
      <w:bookmarkStart w:id="3" w:name="OLE_LINK5"/>
      <w:bookmarkStart w:id="4" w:name="OLE_LINK4"/>
      <w:bookmarkEnd w:id="3"/>
      <w:bookmarkEnd w:id="4"/>
      <w:r>
        <w:rPr>
          <w:b/>
          <w:color w:val="FF0000"/>
        </w:rPr>
        <w:t xml:space="preserve">Σημείωση: </w:t>
      </w:r>
      <w:r>
        <w:rPr>
          <w:color w:val="FF0000"/>
        </w:rPr>
        <w:t>όλα τα παρακάνω είναι  ενδεικτικές  προτάσεις για διευκόλυνση των εκπαιδευτικών και  δεν είναι δεσμευτικές ούτε είναι απαραίτητο/εφικτό να πραγματοποιηθούν στο σύνολό τους. Παρακαλούμε να διαμορφώσετε και να υποβάλλετε το σχέδιο με βάση τις προτεραιότητες των εκάστοτε εκπαιδευτικών και της συγκεκριμένης μαθητικής ομάδας.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/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ΘΑΛΑΣΣΑ 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6671" w:hRule="exact"/>
        </w:trPr>
        <w:tc>
          <w:tcPr>
            <w:tcW w:w="9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Θάλασσες και πελάγη της χώρας μας αλλά και της Ευρώπης ή του κόσμου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Χλωρίδα και πανίδα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Θαλάσσια θηλαστικά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bookmarkStart w:id="5" w:name="OLE_LINK1"/>
            <w:r>
              <w:rPr>
                <w:rFonts w:eastAsia="Times New Roman"/>
                <w:sz w:val="24"/>
                <w:szCs w:val="24"/>
              </w:rPr>
              <w:t xml:space="preserve">Θαλάσσια </w:t>
            </w:r>
            <w:bookmarkEnd w:id="5"/>
            <w:r>
              <w:rPr>
                <w:rFonts w:eastAsia="Times New Roman"/>
                <w:sz w:val="24"/>
                <w:szCs w:val="24"/>
              </w:rPr>
              <w:t>απειλούµενα είδη (θαλασσοπούλια , χελώνες , φώκιες 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Θαλάσσιες τροφικές αλυσίδ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Θάλασσα και εμπορική δραστηριότητ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Θάλασσα και τουριστική ανάπτυξ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θάλασσα και αθλητικές δραστηριότητ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υτιλ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Αλιε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Κίνδυνοι που απειλούν τις θάλασσές μας (σκουπίδια, αστική, αγροτική, βιομηχανική ρύπανση, ευτροφισμός, κ.λ.π.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Συνέπειες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Πρόληψη-Τρόποι προστασίας του περιβάλλοντος και απορρύπαν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Η θάλασσα μέσα από λογοτεχνικά κείμενα, την ποίηση, τη μουσική, τις παραδόσεις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Επαγγέλματα που σχετίζονται με τη θάλασσα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Να γνωρίσουν οι μαθητές το θαλάσσιο περιβάλλον, τον θαλάσσιο κόσμο και τα απειλούμενα είδ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Να κατανοήσουν τη σημασία και την αξία των θαλασσών για τον άνθρωπο, για τα ζώα και τα πουλιά, τα οικοσυστήματα, τον τουρισμό, την υγεία κ.α.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Να ερευνήσουν τους κινδύνους που απειλούν τις θάλασσες και τις συνέπειες για τον άνθρωπο και το οικοσύστημα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Να καταγράψουν τα κυριότερα σχετικά με τη θάλασσα επαγγέλματα και ασχολίες του παρελθόντος και να τα συγκρίνουν με τα σημεριν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Κοινωνικοσυναισθηματικοί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Να αποκτήσουν θετική στάση απέναντι στο θαλάσσιο περιβάλλον και στην προστασία τ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εμπλακούν συναισθηματικά τα παιδιά και να αντιληφθούν τ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προαχθεί η ομαδική εργασία και να καλλιεργηθεί πνεύμα συνεργασίας στην τάξη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Ψυχοκινητικοί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είναι σε θέση να αναζητήσουν πληροφορίες, να τις αξιολογήσουν, ομαδοποιήσουν και καταγράψουν με σκοπό να τις αξιοποιήσου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μπορούν να χειριστούν υλικά όπως χαρτόνια, πλαστελίνες, μαρκαδόρους κ.ά. για να εκφράσουν τα ευρήματα της έρευνάς τους, τους προβληματισμούς και τις προτάσεις του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χειριστούν Η/Υ με σκοπό να βρουν πληροφορίες και να ετοιμάσουν μία παρουσίαση με το υλικό που συνέλεξαν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 Ομαδοσυνεργατική μέθοδ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 Νοητικός καταιγισμό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 Έρευνα πεδίου (ανάληψη δράσεων, εθελοντισμός – συμπεράσματα, συνέντευξη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- Ελληνική Ένωση για την Προστασία του Θαλάσσιου Περιβάλλοντος : </w:t>
            </w:r>
            <w:r>
              <w:rPr>
                <w:rFonts w:eastAsia="Times New Roman" w:cs="Arial"/>
                <w:sz w:val="24"/>
                <w:szCs w:val="24"/>
                <w:lang w:val="en-US"/>
              </w:rPr>
              <w:t>Helmepa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 Πολεμικό ναυτικό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 Λιμεναρχείο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 Ιχθυόσκαλ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Ο.Λ.Θ.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95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Γεωγραφ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Φυσικ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Ιστορ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Γλώσσα – Λογοτεχν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Εικαστ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Θεατρική Αγωγ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Μουσική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  <w:tr>
        <w:trPr>
          <w:trHeight w:val="1567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Αφορμή για ενασχόληση με το θέμα (παραμύθι, τραγούδι, επικαιρότητα, τοπικό περιβάλλον)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ημιουργία ομάδων έρευνα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Κατανομή εργασιών ανά ομάδ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cs="Arial"/>
                <w:lang w:eastAsia="el-GR"/>
              </w:rPr>
            </w:pPr>
            <w:r>
              <w:rPr>
                <w:rFonts w:cs="Arial"/>
                <w:lang w:eastAsia="el-GR"/>
              </w:rPr>
              <w:t>Βιβλιογραφική και ηλεκτρονική έρευνα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/>
            </w:pPr>
            <w:r>
              <w:rPr>
                <w:rFonts w:cs="Arial"/>
                <w:lang w:eastAsia="el-GR"/>
              </w:rPr>
              <w:t>Καταγραφή , οργάνωση και αξιοποίηση πληροφοριών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πισκέψει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αρατήρηση στη φύση ή σε σχετικούς χώρους (πχ λιμάνι, ιχθυόσκαλες , στον ψαρά της περιοχής)</w:t>
            </w:r>
          </w:p>
        </w:tc>
      </w:tr>
      <w:tr>
        <w:trPr>
          <w:trHeight w:val="1169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Προετοιμασία δράσεων/δραστηριοτήτων και παραγωγή υλικού παρουσιάσεων 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(θεατρικό, εικαστικά, ζωγραφική, μουσική, μουσικοκινητικά παιχνίδια, περιβαλλοντική εφημερίδα )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νάληψη πρωτοβουλιών από τους μαθητές: δράσεις και παρεμβάσεις (καθαρισμός ακτής, υιοθεσία κάποιας παραλίας, τοποθέτηση πινακίδων, ενημέρωση τοπικής κοινωνίας)</w:t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229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αρουσίαση δράσεων στο σχολείο και στην τοπική κοινωνί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58:00Z</dcterms:created>
  <dc:creator>Quest User</dc:creator>
  <dc:description/>
  <cp:keywords/>
  <dc:language>en-US</dc:language>
  <cp:lastModifiedBy>Xristina</cp:lastModifiedBy>
  <cp:lastPrinted>2013-11-05T14:20:00Z</cp:lastPrinted>
  <dcterms:modified xsi:type="dcterms:W3CDTF">2014-09-26T19:19:00Z</dcterms:modified>
  <cp:revision>5</cp:revision>
  <dc:subject/>
  <dc:title/>
</cp:coreProperties>
</file>